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bg-BG"/>
        </w:rPr>
      </w:pPr>
      <w:r>
        <w:rPr>
          <w:rFonts w:cs="Times New Roman" w:ascii="Times New Roman" w:hAnsi="Times New Roman"/>
          <w:b/>
          <w:sz w:val="40"/>
          <w:szCs w:val="40"/>
          <w:lang w:eastAsia="bg-BG"/>
        </w:rPr>
        <w:t>ПК ”Устройство на територията и екологията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Днес, 16.04.2024г. от 16:00 часа се проведе заседание на П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Присъства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Емил Николов Кривошиев – Председате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Георги Борисов Цуре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Христо Георгиев Коч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>Асен Янков Славчев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1. По доклад с вх. № ОС_851 / 15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одадено заявление с вх. № 70 00-8/02.04.2024 г. от „ГОЛФ ОКОЛ” ЕАД, представлявано от Методи Боянов Дъбов – изпълнителен директор, за одобряване на план-схема за водоснабдяване за поливни нужди, електроснабдяване на поливна система и отводняване на Голф игрище, предвидено за изграждане в УПИ І и УПИ ІІ в кв. 105 по плана  на с. Горни Окол като част от  подробен устройствен план – план за регулация и застрояване на с. Горни Окол, на основание чл. 21 ал.1 т.11 от ЗМСМА и чл. 129 ал. 1 от ЗУТ   във връзка с чл. 108 ал. 2 и чл. 64 ал. 2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.Общински съвет гр. Самоков  одобрява план-схема за  водоснабдяване за поливни нужди, електроснабдяване на поливна система и отводняване на Голф игрище, предвидено за изграждане в УПИ І и УПИ ІІ в кв. 105 по плана  на с. Горни Окол като част от  подробен устройствен план – план за регулация и застрояване на с. Горни Окол. 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2. По с доклад с вх. № ОС_847 / 15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, във връзка с постъпило заявление с вх.№ 2600-423 / 12.03.2024г. от „ ПРОФИ ТЛХ“ ЕООД, относно преразглеждане на Решение № 65, по протокол № 4/21.12.2023г. на ОбС – Самоков, на основан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 xml:space="preserve"> чл. 21 ал.1 т.11 от ЗМСМА, във връзка  чл. 134 ал. 1 т. 1 от ЗУТ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bg-BG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 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bg-BG"/>
        </w:rPr>
        <w:t>Общински съвет гр. Самоков дава съгласие за издаване на заповед по чл. 135 от ЗУТ от кмета на Община Самоков за изработване на ПУП-ИПРЗ  във връзка  чл. 134 ал. 1 т. 1 от ЗУТ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bg-BG"/>
        </w:rPr>
        <w:t> като  от терен за озеленяване в кв. 16 по плана на с. Бели Искър  се създаде нова улица от о.т. 69 до нови о.т. 69а-69б през ПИ № 03441.2.627, общинска собственост, и част от ПИ № 03441.2.667, собственост на възложителя, по изградената на място инфраструктура и към УПИ ІХ-за „Хотел и общ. обсл.“ се придаде ПИ № 03441.2.668 и част от ПИ № 03441.2.627, общинска собстве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3. По доклад с вх. № ОС_848 / 15.04.2024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разрешаване изработването на ПУП-ПП за „Трасе за велоалея по участък от съществуващия път от гр.Самоков - ПИ с ид.№ 65231.914.360 до с.Доспей, ПИ с ид.№ 23039.10.187“, на основание, на основание чл.21, ал.1, т.11 от ЗМСМА, във връзка с чл.5, ал.1 и чл.124б, ал.1 и чл.124а, ал.1 от ЗУ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макоов одобрява задание и дава разрешение за изработване на ПУП-ПП за обект "Трасе за велоалея по участък от съществуващия път от гр.Самоков - ПИ с ид.№ 65231.914.360 до с.Доспей - ПИ с ид.№ 23039.10.187" за землището на с.Доспей, община Самоков, съгласно скица предложение и регистър на засегнатите имо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4. По доклад с вх. № ОС_849 / 15.04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одадено заявление вх.№ПУП-104/07.07.2024г./03.04.2024г./ от „ГИК ГРУП“ЕООД, „ТОТАЛ“ООД, „ПРОМАКС КОНСУЛТ“ЕООД, „ТИТАН СЕРВИЗ“ЕООД, АНТОН СИМЕОНОВ БЛАГОЕВ и община Самоков за одобрение на Подробен устройствен план – изменение на плана за регулация и застрояване /ПУП-ИПРЗ/ на част от кв.235 по плана на гр.Самоков, на основание чл.21, ал.1, т.11 от ЗМСМА и чл.129, ал.1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Самоков одобрява Подробен устройствен план – изменение на плана за регулация и застрояване на УПИ ІІІ-За озеленяване за ПИ с идентификатор 65231.901.212, УПИ V-За ОЖС за ПИ с идентификатор 65231.901.66, УПИ VІ-Ресторант за ПИ с идентификатор 65231.901.65, УПИ VІІ за ПИ с идентификатори 65231.901.615 и 65231.901.616, УПИ VІІІ-За „Бор ДП“АД за ПИ с идентификатор 65231.901.608, УПИ ІХ за ПИ с идентификатор 65231.901.29 и УПИ Х за ПИ с идентификатор 65231.901.525 в кв.235 по плана на гр.Самоков. Промяна напречния профил на улица с о.т.780-780а и прокарване на нова осова линия 780-780а-780б /проектен имот с идентификатор 65231.901.1022/. Промяна напречния профил на част от улица с о.т.751а-789-788-786-785-784-783-782 /проектен имот с идентификатор 65231.901.1008/.  Прокарване на нови улици с осови точки:  780а-780в-780г;  780в-781и; 780г-784г; 784г-784б-784а и 784б-784в /проектен имот с идентификатор 65231.901.1010/; 781и-781з-781в-781д; 781з-781ж; 781в-781б; 781г-781д-781е и 781е-781б /проектен имот с идентификатор 65231.901.1013/; 781б-781ж и 781б-781а /проектен имот с идентификатор 65231.901.1016/. Образуване в кв.235 на нови УПИ ХVІ- за промишлена и складова дейност, за ПИ с идентификатор 65231.901.525; УПИ ХVІІ-за промишлена и складова дейност /поземлени имоти с проектни идентификатори 65231.901.1001 и 65231.901.1002/; УПИ ХVІІІ-за шоурум, магазин, промишлена, складова  дейност и паркинг /поземлени имоти с проектни идентификатори 65231.901.1003 и 65231.901.1004/; УПИ ХІХ-за промишлена и складова дейност /проектен имот с идентификатор 65231.901.1005/; УПИ ХХ-за промишлена, складова дейност, офиси и паркинг, за ПИ с идентификатор 65231.901.616 и за /проектен имот с идентификатор 65231.901.1006/; УПИ ХХІ-за промишлена складова дейност за ПИ с идентификатор 65231.901.615 и за /проектен имот с идентификатор 65231.901.1007/ ; УПИ ХХІІ-за гаражи /проектен имот с идентификатор 65231.901.1009/ и ХХІІІ-за ресторант за ПИ с идентификатор 65231.901.6500000. Създаване на нов квартал 235а с новообразуван УПИ І-за ОЖС, озеленяване и обществено обслужване /проектен имот с идентификатор 65231.901.1011/. Създаване на нов квартал 235б с новообразуван УПИ І-за ОЖС, озеленяване и обществено обслужване /проектен имот с идентификатор 65231.901.1012/. Създаване на нов квартал 235в с новообразуван УПИ І-за озеленяване /проектен имот с идентификатор 65231.901.1014/. Създаване на нов квартал 235г с новообразуван УПИ І-за детска площадка и озеленяване /проектен имот с идентификатор 65231.901.1015/. Създаване на нов квартал 235д с новообразуван УПИ І-за ОЖС, озеленяване и обществено обслужване /проектен имот с идентификатор 65231.901.1017/ и УПИ ІІ-за озеленяване / поземлени имоти с проектни идентификатори 65231.901.1019 и 65231.901.1020/. Изменението на плана е отразено с кафяви и зелени цифри, букви, линии и щрихи на приложения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лан за застрояване на новообразуваните ХVІ- за промишлена и складова дейност, УПИ ХVІІ-за промишлена и складова дейност, УПИ ХVІІІ-за шоурум, магазин, промишлена, складова  дейност и паркинг, УПИ ХІХ-за промишлена и складова дейност, УПИ ХХ-за промишлена, складова дейност, офиси и паркинг и УПИ ХХІ-за промишлена складова дейност в кв.235 по плана на гр.Самоков  при запазване на предимно производствена устройствена зона –„Пп” със следните параметри на застрояване :  Плътност на застрояване – до 60%; Коефициент на интензивност – до 2,0; Минимална озеленена площ – 20 %; Височина на сградите до 15 м. План за застрояване на новообразуван УПИ ХХІІ-за гаражи при обособена устройствена зона за комплексно застрояване –„Жк“ със следните параметри на застрояване :  Плътност на застрояване – до 40%; Коефициент на интензивност – до 1,5; Минимална озеленена площ – 40 %; Височина на сградите до 15 м. План за застрояване на новообразуван УПИ ХХІІІ-за ресторант при обособена устройствена зона за обществено обслужване –„Оо“ със следните параметри на застрояване :  Плътност на застрояване – до 50%; Коефициент на интензивност – до 2,0; Минимална озеленена площ – 40 %; Височина на сградите до 10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лан за застрояване на новообразуваните УПИ І-за ОЖС, озеленяване и обществено обслужване  в кв.235а , УПИ І-за ОЖС, озеленяване и обществено обслужване  в кв.235б и УПИ І-за ОЖС, озеленяване и обществено обслужване  в кв.235д по плана на гр.Самоков при обособена устройствена зона за комплексно застрояване –„Жк“ със следните параметри на застрояване: Плътност на застрояване – до 40%; Коефициент на интензивност – до 1,5; Минимална озеленена площ – 40 %; Височина на сградите до 15 м. За УПИ І в кв.235в, УПИ І в кв.235г и УПИ ІІ в кв.235д се обособява устройствена зона за озеленяв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Застрояването на част от кв.235 и на новосъздадените квартали 235а, 235б, 235в, 235г и 235д е съгласно приложения прое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bg-BG"/>
        </w:rPr>
        <w:t>5. По доклад с вх. № ОС_850 / 15.04.2024 г. от Ангел Джоргов - кмет на Община Сам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, относно постъпило заявление с вх. № ПУП-175/07.03.2024 г. от Димитър Георгиев Костов,  за одобрение на проект за изменение на общия устройствен план  на гр. Самоков и крайградска територия, одобрен с Решение № 1149 по протокол № 28/21.11.2013 г. на Общински съвет гр. Самоков за поземлен имот № 23491.5.28 в землището на с. Драгушиново, Община Самоков, на основание чл. 21 ал.1 т. 11 от ЗМСМА и чл.127 ал.6 от ЗУТ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bg-BG"/>
        </w:rPr>
        <w:t>Комисията предлага следното реш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Общински съвет – Самоков одобрява представения проект за изменение на   общия устройствен план    на гр. Самоков и крайградска територия по отношение на   ПИ № 23491.5.28 по кадастралната карта на с. Драгушиново, Община Самоков като се създава „Жилищна устройствена зона с малка височина и плътност –Жм“.  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На основание чл. 215 ал. 4 от ЗУТ в 30-дневен срок от  обнародването  в „Държавен вестник” решението подлежи на обжалване чрез Общински съвет – гр. Самоков  пред Административен съд – София обла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right="1" w:firstLine="5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ПРЕДСЕДАТЕЛ:........................              ПРОТОКОЛИСТ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12"/>
    <w:next w:val="12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12"/>
    <w:next w:val="12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12"/>
    <w:next w:val="1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1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12"/>
    <w:next w:val="1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12"/>
    <w:next w:val="1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Garamond" w:hAnsi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0">
    <w:name w:val="WW8Num10z0"/>
    <w:qFormat/>
    <w:rPr>
      <w:rFonts w:cs="Garamond"/>
    </w:rPr>
  </w:style>
  <w:style w:type="character" w:styleId="WW8Num11z0">
    <w:name w:val="WW8Num11z0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8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ен текст Знак"/>
    <w:qFormat/>
    <w:rPr>
      <w:rFonts w:ascii="Times New Roman" w:hAnsi="Times New Roman" w:eastAsia="Times New Roman" w:cs="Times New Roman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</w:rPr>
  </w:style>
  <w:style w:type="character" w:styleId="10pt">
    <w:name w:val="Основен текст + 10 pt"/>
    <w:qFormat/>
    <w:rPr>
      <w:rFonts w:ascii="Century Schoolbook" w:hAnsi="Century Schoolbook" w:cs="Century Schoolbook"/>
      <w:smallCaps/>
      <w:spacing w:val="0"/>
      <w:sz w:val="20"/>
      <w:szCs w:val="20"/>
    </w:rPr>
  </w:style>
  <w:style w:type="character" w:styleId="Style11">
    <w:name w:val="Основен текст + Удебелен"/>
    <w:qFormat/>
    <w:rPr>
      <w:rFonts w:ascii="Century Schoolbook" w:hAnsi="Century Schoolbook" w:cs="Century Schoolbook"/>
      <w:b/>
      <w:bCs/>
      <w:i/>
      <w:iCs/>
      <w:spacing w:val="-30"/>
      <w:sz w:val="25"/>
      <w:szCs w:val="25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14pt">
    <w:name w:val="Основен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5">
    <w:name w:val="Font Style15"/>
    <w:qFormat/>
    <w:rPr>
      <w:rFonts w:ascii="Verdana" w:hAnsi="Verdana" w:cs="Verdana"/>
      <w:b/>
      <w:bCs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11">
    <w:name w:val="Основен текст Знак1"/>
    <w:qFormat/>
    <w:rPr>
      <w:sz w:val="24"/>
      <w:szCs w:val="24"/>
    </w:rPr>
  </w:style>
  <w:style w:type="character" w:styleId="Style12">
    <w:name w:val="Заглав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Подзаглавие Знак"/>
    <w:qFormat/>
    <w:rPr>
      <w:rFonts w:ascii="Georgia" w:hAnsi="Georgia" w:eastAsia="Times New Roman" w:cs="Georgia"/>
      <w:i/>
      <w:iCs/>
      <w:color w:val="666666"/>
      <w:sz w:val="48"/>
      <w:szCs w:val="48"/>
    </w:rPr>
  </w:style>
  <w:style w:type="character" w:styleId="Rougemont">
    <w:name w:val="rougem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61">
    <w:name w:val="Основен текст (6) + Не е удебелен"/>
    <w:qFormat/>
    <w:rPr>
      <w:rFonts w:ascii="Garamond" w:hAnsi="Garamond" w:cs="Garamond"/>
      <w:spacing w:val="0"/>
      <w:sz w:val="28"/>
      <w:szCs w:val="28"/>
    </w:rPr>
  </w:style>
  <w:style w:type="character" w:styleId="62">
    <w:name w:val="Основен текст (6) + Не е курсив"/>
    <w:qFormat/>
    <w:rPr>
      <w:rFonts w:ascii="Garamond" w:hAnsi="Garamond" w:cs="Garamond"/>
      <w:b/>
      <w:bCs/>
      <w:spacing w:val="0"/>
      <w:sz w:val="28"/>
      <w:szCs w:val="28"/>
    </w:rPr>
  </w:style>
  <w:style w:type="character" w:styleId="63">
    <w:name w:val="Основен текст (6)"/>
    <w:qFormat/>
    <w:rPr>
      <w:rFonts w:ascii="Garamond" w:hAnsi="Garamond" w:cs="Garamond"/>
      <w:b/>
      <w:bCs/>
      <w:i/>
      <w:iCs/>
      <w:spacing w:val="0"/>
      <w:sz w:val="28"/>
      <w:szCs w:val="28"/>
    </w:rPr>
  </w:style>
  <w:style w:type="character" w:styleId="10">
    <w:name w:val="Основен текст (10)"/>
    <w:qFormat/>
    <w:rPr>
      <w:rFonts w:ascii="Garamond" w:hAnsi="Garamond" w:cs="Garamond"/>
      <w:b/>
      <w:bCs/>
      <w:i/>
      <w:iCs/>
      <w:spacing w:val="0"/>
      <w:sz w:val="23"/>
      <w:szCs w:val="23"/>
    </w:rPr>
  </w:style>
  <w:style w:type="character" w:styleId="101">
    <w:name w:val="Основен текст (10)_"/>
    <w:qFormat/>
    <w:rPr>
      <w:rFonts w:ascii="Garamond" w:hAnsi="Garamond" w:cs="Garamond"/>
      <w:b/>
      <w:bCs/>
      <w:i/>
      <w:iCs/>
      <w:sz w:val="23"/>
      <w:szCs w:val="23"/>
      <w:shd w:fill="FFFFFF" w:val="clear"/>
    </w:rPr>
  </w:style>
  <w:style w:type="character" w:styleId="41">
    <w:name w:val="Основен текст (4)_"/>
    <w:qFormat/>
    <w:rPr>
      <w:rFonts w:ascii="Garamond" w:hAnsi="Garamond" w:cs="Garamond"/>
      <w:b/>
      <w:bCs/>
      <w:sz w:val="27"/>
      <w:szCs w:val="27"/>
      <w:shd w:fill="FFFFFF" w:val="clear"/>
    </w:rPr>
  </w:style>
  <w:style w:type="character" w:styleId="43">
    <w:name w:val="Основен текст (4)3"/>
    <w:qFormat/>
    <w:rPr>
      <w:rFonts w:ascii="Garamond" w:hAnsi="Garamond" w:cs="Garamond"/>
      <w:b/>
      <w:bCs/>
      <w:strike/>
      <w:sz w:val="27"/>
      <w:szCs w:val="27"/>
      <w:shd w:fill="FFFFFF" w:val="clear"/>
    </w:rPr>
  </w:style>
  <w:style w:type="character" w:styleId="414pt">
    <w:name w:val="Основен текст (4) + 14 pt"/>
    <w:qFormat/>
    <w:rPr>
      <w:rFonts w:ascii="Garamond" w:hAnsi="Garamond" w:cs="Garamond"/>
      <w:b w:val="false"/>
      <w:bCs w:val="false"/>
      <w:sz w:val="28"/>
      <w:szCs w:val="28"/>
      <w:shd w:fill="FFFFFF" w:val="clear"/>
    </w:rPr>
  </w:style>
  <w:style w:type="character" w:styleId="42">
    <w:name w:val="Основен текст (4)2"/>
    <w:qFormat/>
    <w:rPr/>
  </w:style>
  <w:style w:type="character" w:styleId="64">
    <w:name w:val="Основен текст (6)_"/>
    <w:qFormat/>
    <w:rPr>
      <w:rFonts w:ascii="Franklin Gothic Heavy" w:hAnsi="Franklin Gothic Heavy" w:cs="Franklin Gothic Heavy"/>
      <w:spacing w:val="0"/>
      <w:sz w:val="15"/>
      <w:szCs w:val="15"/>
    </w:rPr>
  </w:style>
  <w:style w:type="character" w:styleId="31">
    <w:name w:val="Основен текст (3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1">
    <w:name w:val="Основен текст (5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Garamond" w:hAnsi="Garamond" w:eastAsia="Garamond" w:cs="Garamond"/>
      <w:sz w:val="26"/>
      <w:szCs w:val="26"/>
      <w:shd w:fill="FFFFFF" w:val="clear"/>
    </w:rPr>
  </w:style>
  <w:style w:type="character" w:styleId="61pt">
    <w:name w:val="Основен текст (6) + Разредка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4">
    <w:name w:val="Основен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ен текст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  <w:shd w:fill="FFFFFF" w:val="clear"/>
    </w:rPr>
  </w:style>
  <w:style w:type="character" w:styleId="Arial85pt0pt">
    <w:name w:val="Основен текст + Arial;8;5 pt;Малки букви;Разредка 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-10"/>
      <w:sz w:val="17"/>
      <w:szCs w:val="17"/>
      <w:shd w:fill="FFFFFF" w:val="clear"/>
    </w:rPr>
  </w:style>
  <w:style w:type="character" w:styleId="Style16">
    <w:name w:val="Основен текст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7">
    <w:name w:val="Основен текст (7)_"/>
    <w:qFormat/>
    <w:rPr>
      <w:rFonts w:ascii="Garamond" w:hAnsi="Garamond" w:eastAsia="Garamond" w:cs="Garamond"/>
      <w:shd w:fill="FFFFFF" w:val="clear"/>
    </w:rPr>
  </w:style>
  <w:style w:type="character" w:styleId="2115pt">
    <w:name w:val="Основен текст (2) + 11;5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65">
    <w:name w:val="Основен текст (6) + 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6ArialUnicodeMS10pt">
    <w:name w:val="Основен текст (6) + Arial Unicode MS;10 pt;Удебелен;Малки букви"/>
    <w:qFormat/>
    <w:rPr>
      <w:rFonts w:ascii="Arial Unicode MS" w:hAnsi="Arial Unicode MS" w:eastAsia="Arial Unicode MS" w:cs="Arial Unicode MS"/>
      <w:b/>
      <w:bCs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66">
    <w:name w:val="Основен текст (6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ен текст (3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67">
    <w:name w:val="Основен текст (6) +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">
    <w:name w:val="Основен текст (8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8135pt">
    <w:name w:val="Основен текст (8) + 13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ен текст (3)_"/>
    <w:qFormat/>
    <w:rPr>
      <w:rFonts w:ascii="Garamond" w:hAnsi="Garamond" w:eastAsia="Garamond" w:cs="Garamond"/>
      <w:sz w:val="28"/>
      <w:szCs w:val="28"/>
      <w:shd w:fill="FFFFFF" w:val="clear"/>
    </w:rPr>
  </w:style>
  <w:style w:type="character" w:styleId="FranklinGothicBook0pt">
    <w:name w:val="Основен текст + Franklin Gothic Book;Курсив;Разредка 0 pt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-10"/>
      <w:w w:val="100"/>
      <w:sz w:val="28"/>
      <w:szCs w:val="28"/>
      <w:shd w:fill="FFFFFF" w:val="clear"/>
    </w:rPr>
  </w:style>
  <w:style w:type="character" w:styleId="Style17">
    <w:name w:val="Заглавие на изображени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ен текст + 11;5 pt;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4">
    <w:name w:val="Основен текст (4) + Не е удебелен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ен текст (7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52">
    <w:name w:val="Основен текст (5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8">
    <w:name w:val="Основен текст + Не е удебелен;Не 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ен текст + 11 pt;Малки букви"/>
    <w:qFormat/>
    <w:rPr>
      <w:rFonts w:ascii="Garamond" w:hAnsi="Garamond" w:eastAsia="Garamond" w:cs="Garamond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ен текст (2) + Удебелен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115pt1">
    <w:name w:val="Основен текст + 11;5 pt;Удебелен;Малки букви"/>
    <w:qFormat/>
    <w:rPr>
      <w:rFonts w:ascii="Garamond" w:hAnsi="Garamond" w:eastAsia="Garamond" w:cs="Garamond"/>
      <w:b/>
      <w:bCs/>
      <w:i w:val="false"/>
      <w:iCs w:val="false"/>
      <w:smallCaps/>
      <w:strike w:val="false"/>
      <w:dstrike w:val="false"/>
      <w:spacing w:val="0"/>
      <w:sz w:val="23"/>
      <w:szCs w:val="23"/>
      <w:shd w:fill="FFFFFF" w:val="clear"/>
    </w:rPr>
  </w:style>
  <w:style w:type="character" w:styleId="TrebuchetMS12pt0pt">
    <w:name w:val="Основен текст + Trebuchet MS;12 pt;Разредка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Style19">
    <w:name w:val="Горен колонтитул Знак"/>
    <w:qFormat/>
    <w:rPr>
      <w:sz w:val="22"/>
      <w:szCs w:val="22"/>
    </w:rPr>
  </w:style>
  <w:style w:type="character" w:styleId="Style20">
    <w:name w:val="Долен колонтитул Знак"/>
    <w:qFormat/>
    <w:rPr>
      <w:sz w:val="22"/>
      <w:szCs w:val="22"/>
    </w:rPr>
  </w:style>
  <w:style w:type="paragraph" w:styleId="Heading">
    <w:name w:val="Heading"/>
    <w:basedOn w:val="12"/>
    <w:next w:val="12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рмален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firstLine="706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 w:before="0" w:after="0"/>
      <w:ind w:firstLine="710"/>
      <w:jc w:val="both"/>
    </w:pPr>
    <w:rPr>
      <w:rFonts w:ascii="Verdana" w:hAnsi="Verdana" w:eastAsia="Times New Roman" w:cs="Verdana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 w:before="0" w:after="0"/>
      <w:ind w:hanging="350"/>
    </w:pPr>
    <w:rPr>
      <w:rFonts w:ascii="Verdana" w:hAnsi="Verdana" w:eastAsia="Times New Roman" w:cs="Verdana"/>
      <w:sz w:val="24"/>
      <w:szCs w:val="24"/>
    </w:rPr>
  </w:style>
  <w:style w:type="paragraph" w:styleId="Subtitle">
    <w:name w:val="Subtitle"/>
    <w:basedOn w:val="12"/>
    <w:next w:val="12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23">
    <w:name w:val="Нормален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1011">
    <w:name w:val="Основен текст (10)1"/>
    <w:basedOn w:val="Normal"/>
    <w:qFormat/>
    <w:pPr>
      <w:shd w:fill="FFFFFF" w:val="clear"/>
      <w:spacing w:lineRule="exact" w:line="274" w:before="1020" w:after="0"/>
      <w:jc w:val="both"/>
    </w:pPr>
    <w:rPr>
      <w:rFonts w:ascii="Garamond" w:hAnsi="Garamond" w:cs="Garamond"/>
      <w:b/>
      <w:bCs/>
      <w:i/>
      <w:iCs/>
      <w:sz w:val="23"/>
      <w:szCs w:val="23"/>
    </w:rPr>
  </w:style>
  <w:style w:type="paragraph" w:styleId="411">
    <w:name w:val="Основен текст (4)1"/>
    <w:basedOn w:val="Normal"/>
    <w:qFormat/>
    <w:pPr>
      <w:shd w:fill="FFFFFF" w:val="clear"/>
      <w:spacing w:lineRule="exact" w:line="283" w:before="180" w:after="0"/>
      <w:ind w:hanging="300"/>
      <w:jc w:val="both"/>
    </w:pPr>
    <w:rPr>
      <w:rFonts w:ascii="Garamond" w:hAnsi="Garamond" w:cs="Garamond"/>
      <w:b/>
      <w:bCs/>
      <w:sz w:val="27"/>
      <w:szCs w:val="27"/>
    </w:rPr>
  </w:style>
  <w:style w:type="paragraph" w:styleId="24">
    <w:name w:val="Основен текст (2)"/>
    <w:basedOn w:val="Normal"/>
    <w:qFormat/>
    <w:pPr>
      <w:shd w:fill="FFFFFF" w:val="clear"/>
      <w:spacing w:lineRule="exact" w:line="734" w:before="0" w:after="0"/>
      <w:jc w:val="right"/>
    </w:pPr>
    <w:rPr>
      <w:rFonts w:ascii="Garamond" w:hAnsi="Garamond" w:eastAsia="Garamond" w:cs="Garamond"/>
      <w:sz w:val="26"/>
      <w:szCs w:val="26"/>
    </w:rPr>
  </w:style>
  <w:style w:type="paragraph" w:styleId="34">
    <w:name w:val="Основен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ен текст (7)"/>
    <w:basedOn w:val="Normal"/>
    <w:qFormat/>
    <w:pPr>
      <w:shd w:fill="FFFFFF" w:val="clear"/>
      <w:spacing w:lineRule="exact" w:line="274" w:before="840" w:after="0"/>
      <w:ind w:firstLine="620"/>
      <w:jc w:val="both"/>
    </w:pPr>
    <w:rPr>
      <w:rFonts w:ascii="Garamond" w:hAnsi="Garamond" w:eastAsia="Garamond" w:cs="Garamond"/>
      <w:sz w:val="20"/>
      <w:szCs w:val="20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0" w:after="0"/>
    </w:pPr>
    <w:rPr>
      <w:rFonts w:ascii="Garamond" w:hAnsi="Garamond" w:eastAsia="Garamond" w:cs="Garamond"/>
      <w:b/>
      <w:bCs/>
      <w:i/>
      <w:iCs/>
      <w:color w:val="000000"/>
      <w:sz w:val="28"/>
      <w:szCs w:val="28"/>
      <w:lang w:val="en-US"/>
    </w:rPr>
  </w:style>
  <w:style w:type="paragraph" w:styleId="45">
    <w:name w:val="Основен текст (4)"/>
    <w:basedOn w:val="Normal"/>
    <w:qFormat/>
    <w:pPr>
      <w:shd w:fill="FFFFFF" w:val="clear"/>
      <w:spacing w:lineRule="exact" w:line="322" w:before="840" w:after="6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/>
    </w:rPr>
  </w:style>
  <w:style w:type="paragraph" w:styleId="25">
    <w:name w:val="Основен текст2"/>
    <w:basedOn w:val="Normal"/>
    <w:qFormat/>
    <w:pPr>
      <w:shd w:fill="FFFFFF" w:val="clear"/>
      <w:spacing w:lineRule="atLeast" w:line="0" w:before="120" w:after="120"/>
      <w:ind w:hanging="460"/>
    </w:pPr>
    <w:rPr>
      <w:rFonts w:ascii="Garamond" w:hAnsi="Garamond" w:eastAsia="Garamond" w:cs="Garamond"/>
      <w:color w:val="000000"/>
      <w:sz w:val="28"/>
      <w:szCs w:val="28"/>
      <w:lang w:val="en-US"/>
    </w:rPr>
  </w:style>
  <w:style w:type="paragraph" w:styleId="81">
    <w:name w:val="Основен текст (8)"/>
    <w:basedOn w:val="Normal"/>
    <w:qFormat/>
    <w:pPr>
      <w:shd w:fill="FFFFFF" w:val="clear"/>
      <w:spacing w:lineRule="exact" w:line="317" w:before="1020" w:after="0"/>
      <w:jc w:val="both"/>
    </w:pPr>
    <w:rPr>
      <w:rFonts w:ascii="Garamond" w:hAnsi="Garamond" w:eastAsia="Garamond" w:cs="Garamond"/>
      <w:sz w:val="28"/>
      <w:szCs w:val="28"/>
    </w:rPr>
  </w:style>
  <w:style w:type="paragraph" w:styleId="Style26">
    <w:name w:val="Заглавие на изображение"/>
    <w:basedOn w:val="Normal"/>
    <w:qFormat/>
    <w:pPr>
      <w:shd w:fill="FFFFFF" w:val="clear"/>
      <w:spacing w:lineRule="exact" w:line="336" w:before="0" w:after="0"/>
      <w:ind w:firstLine="7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5:00Z</dcterms:created>
  <dc:creator>mhristeva</dc:creator>
  <dc:description/>
  <cp:keywords/>
  <dc:language>en-US</dc:language>
  <cp:lastModifiedBy>Нели Домишлярова</cp:lastModifiedBy>
  <cp:lastPrinted>2024-04-22T10:55:00Z</cp:lastPrinted>
  <dcterms:modified xsi:type="dcterms:W3CDTF">2024-04-22T08:23:00Z</dcterms:modified>
  <cp:revision>369</cp:revision>
  <dc:subject/>
  <dc:title/>
</cp:coreProperties>
</file>